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54000</wp:posOffset>
                </wp:positionH>
                <wp:positionV relativeFrom="page">
                  <wp:posOffset>444500</wp:posOffset>
                </wp:positionV>
                <wp:extent cx="2921000" cy="21209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40" cy="21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pt;margin-top:35pt;width:229.95pt;height:166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3467100</wp:posOffset>
                </wp:positionH>
                <wp:positionV relativeFrom="page">
                  <wp:posOffset>444500</wp:posOffset>
                </wp:positionV>
                <wp:extent cx="2921000" cy="2120900"/>
                <wp:effectExtent l="6350" t="635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40" cy="21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35pt;width:229.95pt;height:166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6604000</wp:posOffset>
                </wp:positionH>
                <wp:positionV relativeFrom="page">
                  <wp:posOffset>444500</wp:posOffset>
                </wp:positionV>
                <wp:extent cx="2921000" cy="2120900"/>
                <wp:effectExtent l="6350" t="6350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40" cy="21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pt;margin-top:35pt;width:229.95pt;height:166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254000</wp:posOffset>
                </wp:positionH>
                <wp:positionV relativeFrom="page">
                  <wp:posOffset>4102100</wp:posOffset>
                </wp:positionV>
                <wp:extent cx="2921000" cy="2120900"/>
                <wp:effectExtent l="6350" t="6350" r="6350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40" cy="21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323pt;width:229.95pt;height:166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3467100</wp:posOffset>
                </wp:positionH>
                <wp:positionV relativeFrom="page">
                  <wp:posOffset>4114800</wp:posOffset>
                </wp:positionV>
                <wp:extent cx="2921000" cy="2120900"/>
                <wp:effectExtent l="6350" t="6350" r="635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40" cy="21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324pt;width:229.95pt;height:166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6654800</wp:posOffset>
                </wp:positionH>
                <wp:positionV relativeFrom="page">
                  <wp:posOffset>4102100</wp:posOffset>
                </wp:positionV>
                <wp:extent cx="2921000" cy="2120900"/>
                <wp:effectExtent l="6350" t="6350" r="635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40" cy="21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pt;margin-top:323pt;width:229.95pt;height:166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6700</wp:posOffset>
                </wp:positionH>
                <wp:positionV relativeFrom="page">
                  <wp:posOffset>2760980</wp:posOffset>
                </wp:positionV>
                <wp:extent cx="2898140" cy="985520"/>
                <wp:effectExtent l="0" t="8255" r="0" b="82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985680"/>
                          <a:chOff x="0" y="0"/>
                          <a:chExt cx="2898000" cy="9856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17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29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570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17.4pt;width:228.15pt;height:77.55pt" coordorigin="420,4348" coordsize="4563,1551">
                <v:line id="shape_0" from="428,4348" to="4971,4348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440,4760" to="4983,476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440,5140" to="4983,514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440,5540" to="4983,554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420,5900" to="4963,590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29000</wp:posOffset>
                </wp:positionH>
                <wp:positionV relativeFrom="page">
                  <wp:posOffset>2794000</wp:posOffset>
                </wp:positionV>
                <wp:extent cx="2898140" cy="98552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985680"/>
                          <a:chOff x="0" y="0"/>
                          <a:chExt cx="2898000" cy="9856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17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29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570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20pt;width:228.15pt;height:77.55pt" coordorigin="5400,4400" coordsize="4563,1551">
                <v:line id="shape_0" from="5408,4400" to="9951,440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5420,4812" to="9963,481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5420,5192" to="9963,519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5420,5592" to="9963,559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5400,5952" to="9943,595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29400</wp:posOffset>
                </wp:positionH>
                <wp:positionV relativeFrom="page">
                  <wp:posOffset>2806700</wp:posOffset>
                </wp:positionV>
                <wp:extent cx="2898140" cy="985520"/>
                <wp:effectExtent l="0" t="8255" r="0" b="825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985680"/>
                          <a:chOff x="0" y="0"/>
                          <a:chExt cx="2898000" cy="9856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17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29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570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221pt;width:228.15pt;height:77.55pt" coordorigin="10440,4420" coordsize="4563,1551">
                <v:line id="shape_0" from="10448,4420" to="14991,442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10460,4832" to="15003,483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10460,5212" to="15003,521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10460,5612" to="15003,561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10440,5972" to="14983,597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4000</wp:posOffset>
                </wp:positionH>
                <wp:positionV relativeFrom="page">
                  <wp:posOffset>6477000</wp:posOffset>
                </wp:positionV>
                <wp:extent cx="2898140" cy="985520"/>
                <wp:effectExtent l="0" t="8255" r="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985680"/>
                          <a:chOff x="0" y="0"/>
                          <a:chExt cx="2898000" cy="9856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17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29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570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510pt;width:228.15pt;height:77.6pt" coordorigin="400,10200" coordsize="4563,1552">
                <v:line id="shape_0" from="408,10200" to="4951,1020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420,10612" to="4963,1061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420,10992" to="4963,1099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420,11392" to="4963,1139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400,11752" to="4943,1175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92500</wp:posOffset>
                </wp:positionH>
                <wp:positionV relativeFrom="page">
                  <wp:posOffset>6502400</wp:posOffset>
                </wp:positionV>
                <wp:extent cx="2898140" cy="985520"/>
                <wp:effectExtent l="0" t="8255" r="0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985680"/>
                          <a:chOff x="0" y="0"/>
                          <a:chExt cx="2898000" cy="9856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17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29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570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512pt;width:228.1pt;height:77.55pt" coordorigin="5500,10240" coordsize="4562,1551">
                <v:line id="shape_0" from="5508,10240" to="10051,1024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5520,10652" to="10063,1065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5520,11032" to="10063,1103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5520,11432" to="10063,1143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5500,11792" to="10043,1179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92900</wp:posOffset>
                </wp:positionH>
                <wp:positionV relativeFrom="page">
                  <wp:posOffset>6502400</wp:posOffset>
                </wp:positionV>
                <wp:extent cx="2898140" cy="98552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985680"/>
                          <a:chOff x="0" y="0"/>
                          <a:chExt cx="2898000" cy="9856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17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292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570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28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pt;margin-top:512pt;width:228.1pt;height:77.55pt" coordorigin="10540,10240" coordsize="4562,1551">
                <v:line id="shape_0" from="10548,10240" to="15091,10240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10560,10652" to="15103,1065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10560,11032" to="15103,1103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10560,11432" to="15103,1143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  <v:line id="shape_0" from="10540,11792" to="15083,11792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